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 Hille Tänavsuu Vähiravifond Kingitud Elu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t-EE"/>
              </w:rPr>
              <w:t>Kollane 4-2, Tallinn 1014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276004 info@kingitudelu.e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EE212200221059073061</w:t>
            </w:r>
            <w:r>
              <w:rPr>
                <w:rStyle w:val="Appleconvertedspace"/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 Swedban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t-EE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t-EE" w:eastAsia="en-GB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0000 €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: nende vähihaigete ravi, kelle ravimist ei pea riik hetkel piisavalt kulutõhusaks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 2020.aast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.... 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ootus ja lisa elupäevad. Sihtrühm: vähihaiged, kelle ravimist ei pea riik hetkel piisavalt kulutõhusaks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: kasutame eraannetusi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2. Mis mõju avaldab tegevus organisatsioonile, ühiskonnale: tervendavat mõju. Suurendab sidusust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000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20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ivo Tänavsuu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Vähiravifond Kingitud Elu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Juhataja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ba"/>
    <w:family w:val="modern"/>
    <w:pitch w:val="default"/>
  </w:font>
  <w:font w:name="Wingdings">
    <w:charset w:val="02"/>
    <w:family w:val="decorative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7:16:00Z</dcterms:created>
  <dc:creator>niina</dc:creator>
  <dc:description/>
  <cp:keywords/>
  <dc:language>en-US</dc:language>
  <cp:lastModifiedBy>Toivo Tänavsuu</cp:lastModifiedBy>
  <cp:lastPrinted>2014-11-26T10:52:00Z</cp:lastPrinted>
  <dcterms:modified xsi:type="dcterms:W3CDTF">2020-02-06T17:16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